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44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882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871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372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