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odb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ODB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interface to ODBC,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\jargon{Open DataBase Connectivity}.  These day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managers from multiple vendors for many platfor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ost databases, making it an attractive target for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nterface is envisioned to consist of two lay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is an encapsulation of the core functionality of ODBC. 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possible to run SQL queries.  The second layer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Prolog predicates and database tables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a somewhat limited--- natural Prolog view on the data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only covers the firs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DMS for Prolog is often over-estimated, as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age substantial amounts of data. Nevertheless a Prolog/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ovides advantages if data is already provided in an R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be shared with other applications, there ar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y requirements or there is too much data to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ity of ODBC makes it possible to desig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language module that provides RDMS access for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 on a wide variety of platforms. The SWI-Prolog RD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closely modeled after the ODBC API.  This API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, but defaults and dynamic typing provided by Prolog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quite simple access to RDMS, while the interface provide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formance given the RDMS independency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mmunity knows about various high-level connec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MS and Prolog. We envision these layered on top of the ODBC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ODBC 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ne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interface deals with a single ODBC enviro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imultaneous connections.  The predica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onnect}{3}{+DSN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ODBC connection to data-source \arg{DSN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is connection in \arg{Connection}.  The connec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opaque structure or an atom of the \const{alias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n addition to the options below, option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set_connection/2 may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user-name for the connection.  This option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uses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assword for the connection.  Normal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rm{user}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liasName} as \arg{Connection} identifier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vailable as a global resource.  A good choi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arg{DSN} as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Open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OpenMode} is \const{once} (default if an \const{alia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a second call to open the same \arg{DSN}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connection.  If \const{multiple} (defaul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lias name), a second connection to the same data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r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use Microsoft SQL server 2005 \jargon{mars}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pport for multiple concurrent statements on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dynamic cursor (which incurs an astounding 20-50x slow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y execution!!). MARS is a new feature in SQL2k5 appa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if you use the native driver. For the non-nativ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at it is enabled will have absolutely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_vers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version of the ODBC connection.  Default is \verb$'3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value is \verb$'2.0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connects to the WordNe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n SQL version of WordNe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url{http://wordnet2sql.infocity.cjb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miller1990} database, using the connection alias \const{word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ing the connection only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wordne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connect('WordNet'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user(j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assword(xx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ias(word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pen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river_connect}{3}{+DriverString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a database using SQLDriverConnect(). This API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-specific additional options. DriverString is pas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Options should \emph{not} include \const{us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ssw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, applications should use odbc_connect/3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please check the documentation for SQLDriver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cumentation of your driv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Facilities to deal with prompted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s are not yet implemen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disconnect}{1}{+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given \arg{Connection}.  This destroys the connectio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there is no alias, makes further use of the \arg{Conn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current_connection}{2}{?Connection, ?DS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existing ODBC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set_connection}{2}{+Connection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 on an existing connection.  All options defin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pecified with odbc_connect/2 in the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_mode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ead}, tell the driver we only access the database i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\const{update} (default), tell the driver we ma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comm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each update statement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If \const{false}, an update statement starts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mmitted or rolled-back.  See \secref{sqltrans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ansactio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rsor_type}{Cursor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found a good description of what this does, but s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ynamic} makes it possible to have multiple acti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onnection with Microsoft SQL server. 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static}, \const{forwards_only} and \const{keyset_dri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to communicate to the driver.  Defi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  The default on MS-Windows is \const{unicode}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latforms it is \const{utf8}.  Below, the *A() func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`ansi' ODBC functions that exchange bytes and the *W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`unicode' ODBC functions that exchange UCS-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pass bytes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(possibly) multibyt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A() functions and translated betwee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s and their UTF-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cod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using the *W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statement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QL_SUCCESS_WITH_INFO} succeed without printing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he SQL constant NULL is represented. Withou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atom \verb|$null$|. \arg{NullSpecifier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rolog term, though the implementation is optim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bound variable, atom and functor with one unbou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\term{null}{_} is a commonly us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efault holds for all statements execut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Changing the connection default does not affe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or running statements.  The null-value can als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tement level.  See the option list of odbc_query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dth of a column exceeds \arg{Length}, use the API SQL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 incrementally rather than using a (large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th the statement.  The default is to use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columns larger than 1024 bytes.  There are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option.  In time critical applications with wid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provide better performance at the cost of a highe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ork around bugs in SQLGetData().  The latter appli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erver fetching the definition of a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get_connection}{2}{+Connection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or properties of the connection.  \arg{Property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\term{\arg{Name}}{\arg{Value}}.  If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ll defined properties are enumerat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propertie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bas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associated to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atabase engine.  This constant can be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ms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dentifier from the databas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Dynamic Link Library providing the interface between ODB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odbc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 version supported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river_version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ver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e_statements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statements that can be active at the sam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nection.  Returns 0 (zero) if this is unlimi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Microsoft SQL server can have multipl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 after sett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cursor_type} to \const{dynamic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dbc_set_connection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ata_source}{2}{?DSN, ?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defined data sources.  It is not required to hav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before calling this predicate. \arg{DSN}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source as required by odbc_connect/3. \arg{Descri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driver.  The driver name may be used to tai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used on the database.  Unfortunately this nam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cal installing details and is therefore no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SQL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istinguishes between direct execution of literal SQL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of SQL strings. The first is a simpl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infrequent calls (such as creating a table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ed execution allows the driver and database to pre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d store the optimized code, making it suitable for time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In addition, it allows for passing parameters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QL-syntax and thus avoiding the need for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-time inv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one-tim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3}{+Connection, +SQL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odbc_query/4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4}{+Connection, +SQL, -RowOrAffecte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 SQL query on the database represented by \arg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QL} is any valid SQL statement. SQL statements can b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in atom, string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Format}-\arg{Arguments}}, which is converted using 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tement is a \const{SELECT} statement the result-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RowOrAffected}. By default rows are returned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 as terms of the functor \functor{row}{\arg{Arity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rity} denotes the number of columns in the result-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e-fetches the next value to be able to close th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eterministic success when returning the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 Using the option \functor{findall}{2} (see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is returned as a list of user-specified terms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is argument returns \term{affected}{Rows}, where \arg{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rows affected by the statement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he number of affected rows odbc_query/2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ending SQL-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mall example using the connection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connect/3. Please note that the SQL-statement does no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;}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(Lemm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w(Lemm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dds a name to a table with parent-re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number of rows affected by the statemen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quote character is the \emph{ASCII single quote} and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quote is embedded in a single quoted Prolog atom, it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\'$ or \verb$''$ (\emph{two} single quotes).  We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better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child(Child, Mother, Father, Affect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INSERT INTO parents (name,mother,father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ALUES (\'mary\', \'christine\', \'bob\'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ffected(Affect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s}{ListOf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olog type used to report the column-valu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default conversion as described in \secref{sqltyp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 A column may specify \const{default} to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that column.  The length of the type-list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table \exam{word} the first colum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QL type \exam{DECIMAL(6)}.  Using this SQL-type, ``001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tinct from ``1'', but using Prolog integers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for Wordnet \exam{wordno} identifier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extracts rows using Prolo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select * from word'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types([integer,defa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1, entity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row(2, thing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qltypes} for notes on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}{NullSpec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QL NULL representation.  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clude the source-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sult-value. With this option, each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row}{\arg{N}}-term is of the format below. \arg{Table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lumnName} may be the empty atom if th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one possible interface to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any cases it is more efficient and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this information separately as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each result-r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lumn}{TableName, Column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ndall}{Template, row(Column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eturning rows on backtracking this option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ows in a list and close the statement.  The option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log findall/3 predicate, as the it makes odbc_quer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the commonly used findall/3 constru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Le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ow(Lemm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e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unctor{findall}{2} option the above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number of argument of the \const{row} term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in the result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as(Lemm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query(w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'select (lemma) from wor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findall(Lemma, row(Lemm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is incomplete. It does not allow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ow}{\ldots} to be instantiated. Plain instantiation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 using a proper SELECT statement. Potentially usefu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ranslation of compound terms, especially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timestamp structures to a format for us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de_column_threshold}{+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reshold column width for using SQL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set_connection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query}{2}{+Connection, +S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3, but used for SQL-statements that should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rows (i.e.\ all statements except for \const{SELECT}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ints a diagnostic message if the query return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ameteris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para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provides for `parameterized queries'.  These are SQL que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hr{?}-sign at places where parameters appear.  The ODB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driver may use this to precompile the SQL-statement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erformance on repeated queries.  This is exactly what we wa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ociate Prolog predicates to database tables. 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4}{+Connection, +SQL, +Parameters, -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prepare/5 using \const{[]} for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dbc_prepare}{5}{+Connection, +SQL, +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Statem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tement from the given \arg{SQL} (which may be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s described with odbc_query/3) statement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 or more parameter-indicators (\chr{?}) and unify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ndle to the created statement. \arg{Parameter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ne for each parameter. Each parameter descrip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BC function SQLDescribeParam() to ob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and apply default rules.  See \secref{sqltype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the interface fails to return a type or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the ODBC interface a message is printed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type as text, which implies the user must supply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an be suppressed using the \term{silent}{tr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dbc_set_connection/2.  An alternative mapping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$&gt;$ option of this predicat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SqlType}}{Specifier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parameter to be of type \arg{SqlType}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. Specifiers are required for \type{char}, \type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 to specify the field-width. When calling odbc_execute/[2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upply the parameter values in the default Prolog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QL type. See \secref{sqltyp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arg{PrologType} $&gt;$ \arg{Sql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bove, but supply values of the given \arg{PrologType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transformation defined by the databas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rameter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&gt;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must supply an atom of the format \exam{YYYY-MM-DD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\term{date}{Year,Month,Day}. This construct enhance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for passing values that have no proper repres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 list of options for executing the state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for details. In addition, the following option i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etch}{Fetch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arg{FetchType}, which is one of \const{auto} (defaul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result-set on backtracking or \const{fetch} to pre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 to be fetch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3}{+Statement, +ParameterValues, -RowOrAffec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statement prepared with odbc_prepare/4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rameterValues} and return the rows or number of affected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dbc_query/4. This predicate may return type_error excep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arameter values cannot be converted to the declar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doesn't appear to allow for multiple cursor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-se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s this right?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mply there can only be one active odbc_execut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with a choice-point) on a prepared statement.  Suppo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ble \exam{age (name char(25), age integer)}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predref{age}{2} we cannot write the code bel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.  The ODBC interface therefore creates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if it discovers the statement is being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carded after the statement is finish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code is prepared to maintain a cach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ements.  Practice should tell u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worthwhile activating th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age(X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X, A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(Y, Ag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X = Ag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xecute}{2}{+Statement, +Parameter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dbc_query/2, this predicate is meant to execute simpl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ithout interest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ancel_thread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\arg{ThreadId} is currently blocked inside odbc_execut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rupt it. If \arg{ThreadId} is not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execute/4 then odbc_cancel_thread/1 succeeds but does noth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d is not a valid thread ID or alias,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ree_statement}{1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statement prepared with odbc_prepare/4. If th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 (i.e. odbc_execute/3 left a choice-poin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s delayed until the execu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etching rows explicitely}</w:t>
        <w:tab/>
        <w:t>\label{sec:sqlfe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QL queries return a result-set that is enume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 Using this approach a result-set is simila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olding facts.  There are some cases where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ne-by-one, much like read/1 reads terms from a fi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nd there are cases where only part of the resul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fetched.  These cases can be dealt with using odbc_fe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n interface to SQLFetchScro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general rule of thumb, stay away from these function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ed them.  Experiment before deciding on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'll discover the simply backtracking approach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and about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fetch}{3}{+Statement, -Row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row from the result-set of \arg{Statement}.  \arg{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reated with odbc_prepare/5 using the option \term{fetch}{fe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executed using odbc_execute/2.  \arg{Row} is un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row or the atom \const{end_of_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atom was selected to emphasise th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nd of the data is reached.  Calling odbc_fetch/2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trieved causes a permission-error exception. \arg{Op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result-set go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r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fir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las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bsolut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bsolute numbered row.  Rows count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ative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lative to the current row.  \term{relative}{1}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term{next}{}, except that the first row extracted is row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ookmark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Bookmarks are not yet supported in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depending on the driver and RDBMS, the curso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using odbc_set_connection/2 for any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erm{next}{}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example code each time skipping a row from a table `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single column of integers that represent the row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was executed using unixODBC and MySQL on SuS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(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set_connection(test, cursor_type(static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prepare(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select (testval) from t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fetch(f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execute(Statement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(Statement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(Statemen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bc_fetch(Statement, Row,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ow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writeln(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tch(Statement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lose_statement}{+Stat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given statement (without freeing it).  Thi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 whole result-set is retrieved using odbc_fetch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  <w:tab/>
        <w:tab/>
        <w:t>\label{sec:sqltr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can run in two modi. By default, all update actions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on the server. Using odbc_set_connection/2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off, after which each SQL statement that can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mplicitly starts a new transaction. This transa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using odbc_end_transac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end_transaction}{2}{+Connection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urrently open transaction if there is one.  Using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mmit} pending updates are made perman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llback} they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DBC documentation has many comments on transaction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action with databa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the database 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db-dictio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terface we do not envision the use of Prolog a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Nevertheless, elementary access to the structure of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for example to validate a database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made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2}{+Connection, -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n backtracking the names of all tab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current_table}{3}{+Connection, ?Table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properties of the tables.  Defines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}{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Tab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ity}{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et returns the number of columns in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acktracking, enumerate all colum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column}{3}{+Connection, ?Table, ?Column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properties of the table as defined by the ODB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QLColumns().  Defined face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qualifier}{Qual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owner}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_name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dbc_current_tab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_name}{Typ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ngth}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ale}{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adix}{Ra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Nu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marks}{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ets are defined by SQLColum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log-friendly representation of the type properti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qlty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ype}{3}{+Connection, ?TypeSpec, ?Fac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types supported by the data source.  \arg{TypeSpec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type-id, the name of an ODBC SQL type or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_types} to enumerate all known types. 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GetTypeInfo() and its facet names are derived from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DB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used by the data-source.  Use this in CRE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a_type}{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identifie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cision}{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maximum precision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pre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teral_suffix}{Suf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suffix for liter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_params}{Create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arguments needed to create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llab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\const{NULL}.  May be \const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values for this typ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able}{Search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can be searched. Values are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\const{like_only} or \const{all_except_lik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sign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value is signed.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unsigned integr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ne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ype represents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_increm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whether the type can be auto-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_name}{Local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ype in loc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imum_scale}{Min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imum_scale}{Max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cale of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primary_key}{3}{+Connection, +Table, ?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olumn} is a primary key in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table_foreign_key}{5}{+Connection, ?PkTable, ?Pk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?FkTable, ?Fk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kTable}/\arg{PkCol} \arg{FkTable}/\arg{FkCol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key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ting more information}</w:t>
        <w:tab/>
        <w:tab/>
        <w:t>\label{sec:odbc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statistics}{1}{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tistical data on the ODBC interface.  Currently defin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ements}{Created, 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QL statements that have been \arg{Created} and \arg{Fr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connections. Statements executed with odbc_query/[2-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\arg{Created} as the query is created and \arg{Freed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s terminated due to deterministic success, failure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eption.  Statements created with odbc_prepare/[4-5] ar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dbc_free_statement/1 or due to a fatal error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dbc_debug}{1}{+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erbosity-level to \arg{Level}.  Default is 0.  High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print debugg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presenting SQL data in Prolog}</w:t>
        <w:tab/>
        <w:tab/>
        <w:t>\label{sec:sql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have a poorly standardized but rich set of datatype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atural Prolog counterparts, some not.  A complete mapp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define Prolog data-types for SQL types that have no standard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unterpart (such as timestamp), the definition of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and the possibility to define an alternative map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lumn. For example, many variations of the SQL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not be mapped to a Prolog integer.  Nevertheless, ma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may be the proper choice for a specif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/ODBC interface defines the following Prolog result 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default transformation. Different result-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using the \term{types}{TypeList}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bc_query/4 and odbc_prepare/5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char}, \const{var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char}, \const{binary}, \const{varbin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ngvarbinary}, \const{decimal} and \const{numeric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ed type string. Use the type for special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atoms must be avoided.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Use this type if the argument must b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ility with Prolog systems that cannot handle infinit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is desired.  Can be used for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bit}, \const{tiny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mallint} and \const{integer}.  Please note that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signed 32-bit values, where SQL allows f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well. Can be used for the integral, and \const{decimal}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types \const{date} and \const{timestamp}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default for the SQL types \const{real}, \const{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uble}.  Can be used for the integral and \const{deci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s well as the types \const{date} and \const{timestamp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resented as POSIX time-stamps (seconds after Jan 1, 19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this way is compatible to SWI-Prologs tim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date}{Year,Month,Day} used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QL type \const{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 \term{time}{Hour,Minute,Second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stam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imestamp}{Year,Month,Day,Hour,Minute,Second,Fraction}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e SQL type \const{timesta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BC operations return success, error or `success with info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xplains how results from the ODBC layer are repor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messages: `Success with info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ccesswithinf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returns `with info', the info is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handled to the Prolog message dispatcher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e message is \const{informational} and the term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dbc}{State, Nativ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State} is the SQL-state as defined in the ODBC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tive} is the (integer) error code of the underlying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Message} is a human readable explanation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DBC errors}</w:t>
        <w:tab/>
        <w:tab/>
        <w:tab/>
        <w:tab/>
        <w:t>\label{sec:sql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DBC operation signals an error, it throw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odbc}{State, Native, Message}, _}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unctor{odbc}{3} term are explained in \secref{successwith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Prolog layer performs the normal test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state, signaling the conventional instantiation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resourc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DBC 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mplement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ealth on ODBC implementations that are completely 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this interface. In addition, a number of data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an ODBC compatible interface. This implies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enefits of ODBC without paying the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price. Currently this interface is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php.net}{PHP} documentation on this subject,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bas D, IBM DB2, Solid, and Sybase SQL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unix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xodbc.org}{unixODBC} and \href{http://www.mysql.com}{MySQL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use.com}{SuSE Linu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Microsoft ODB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microsof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ODBC interface is a standard package, lin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odbc32.li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aining iss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waiting for concre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ertainly requires a high-level interface.  Possibly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_cleanup/3, providing automatic rollback on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commit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igh-level interf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tables to predicates, partial \emph{DataLog}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dbc-acknowledgmen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ODBC interface started from a partial inter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o De Giorgi. Mike Elston suggested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representation with many other suggestions while do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-test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