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89181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68033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03227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91708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48811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35769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39095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74634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26873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71364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31862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25706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36876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15415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63344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39601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97397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56461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6568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46559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77885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03259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06536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32183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31673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71678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05603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55961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65897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17716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62520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37401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42976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33117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36791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44685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73118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50203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7024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