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36040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37350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926119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749569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948237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401534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145128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563675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615916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390125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676632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1861423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035601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4787472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412226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175079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667096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782038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640754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75224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70617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124010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294985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683796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08726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207694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657486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578645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6069593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612866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94016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358296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203428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2881877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397539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404841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249606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438290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280017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