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51215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58670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94061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02130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28415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2729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7642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51925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50358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5046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91289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04241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30058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57971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6866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9553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96056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8853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07624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43538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78888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5094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07066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07379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44716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3045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34246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03372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08319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19231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68984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97409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9174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45584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00667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47056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9914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86766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1424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