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45503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89072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65237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