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93614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30478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73292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18471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