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51493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94131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335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4125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