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59081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40778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73336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