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ing with multiple window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 are commands have been added to use multipl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Additionally there are explanations for commands that wor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mbination with more tha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is a viewport onto a buffer. You can use multiple window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r several windows on differen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a file loaded into memory for editing.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until you write the buf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can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:   The buffer is displayed in a window. If there is a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it has been read into the buffer. The buffer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   The buffer is not displayed. If there is a file for this bu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ad into the buffer. The buffer ma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: The buffer is not displayed and does not contain anything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uffer are remembered if the file was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displayed</w:t>
        <w:tab/>
        <w:t>loaded</w:t>
        <w:tab/>
        <w:tab/>
        <w:t>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indow</w:t>
        <w:tab/>
        <w:tab/>
        <w:tab/>
        <w:t xml:space="preserve">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ab/>
        <w:t xml:space="preserve">  yes</w:t>
        <w:tab/>
        <w:tab/>
        <w:t xml:space="preserve"> yes</w:t>
        <w:tab/>
        <w:tab/>
        <w:t xml:space="preserve">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 xml:space="preserve">  no</w:t>
        <w:tab/>
        <w:tab/>
        <w:t xml:space="preserve"> yes</w:t>
        <w:tab/>
        <w:tab/>
        <w:t xml:space="preserve">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</w:t>
        <w:tab/>
        <w:t xml:space="preserve">  no</w:t>
        <w:tab/>
        <w:tab/>
        <w:t xml:space="preserve"> no</w:t>
        <w:tab/>
        <w:tab/>
        <w:t xml:space="preserve"> 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Vim starts with one window, just like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command line argument can be used to open a window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: "Vim -o file1 file2 file3" will open thre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N", where N is a decimal number, opens N windows. If there are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n windows, only N windows are opened, some files do not ge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windows than file names, the last few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mpt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file names the windows will become very small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'winheight' option to create a worka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current window in two. The result is two view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file. Make new window N high (default is to us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ight of the current window). Reduc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to create room (and others, if the 'equalalway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_N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new window and start editing an empty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new window N high (default is to use hal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). Reduces the current window height to create roo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s, if the 'equalalways' option is 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new [+command]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split [+command]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new window and start editing file fname i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command] is given, execute the command when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oaded. Make new window N high (default is to us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sting height). Reduces the current window 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room (and others, if the 'equalalways' 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  <w:tab/>
        <w:tab/>
        <w:t>Quit current window, unless the buffer was chang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 other windows for this buffer. When quit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, exit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!</w:t>
        <w:tab/>
        <w:tab/>
        <w:t>Quit current window. If this was the last window for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s to that buffer are lost. When quit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, exit V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ose</w:t>
        <w:tab/>
        <w:tab/>
        <w:t>Quit current window, unless it is the last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The buffer becomes hidden (unless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editing it). (Note: CTRL-W CTRL-C does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ly</w:t>
        <w:tab/>
        <w:tab/>
        <w:t>Make the current window the only one on the scree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re closed. All buffers in the other window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&lt;CURSOR_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j</w:t>
        <w:tab/>
        <w:t>move cursor to Nth window below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&lt;CURSOR_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k</w:t>
        <w:tab/>
        <w:t>move cursor to Nth window abov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W</w:t>
        <w:tab/>
        <w:t>Without count: move cursor to window below current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indow below, go to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ount: go to Nt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P</w:t>
        <w:tab/>
        <w:t>go to previous (last accessed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dow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R</w:t>
        <w:tab/>
        <w:t>Rotate windows downwards. The first window beco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, the second one the third one, etc.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the first window. The cursor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R</w:t>
        <w:tab/>
        <w:t>Rotate windows upwards. The second window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, the third one the second one, etc.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the last window. The cursor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X</w:t>
        <w:tab/>
        <w:t>Without count: Exchange current window with next on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next window, exchange with previous window. With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hange current window with Nth window (first window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is put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=</w:t>
        <w:tab/>
        <w:t>make all windows (almost) equa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iz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-</w:t>
        <w:tab/>
        <w:t>decrease current window height b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ize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+</w:t>
        <w:tab/>
        <w:t>increase current window height b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_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_</w:t>
        <w:tab/>
        <w:t>set current window height to N (default: highes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nr&gt;&lt;CR&gt;</w:t>
        <w:tab/>
        <w:t>set current window height to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winheight' ('wh') is used to set the minimal window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is option is used each time another wind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If the option is '0' it is disabled. Set 'winheight'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, e.g. '9999', to make the current window always fill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Set it to a reasonable value, e.g. '10', to make edit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'equalalways' ('ea') is set all the window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same size after splitting or closing a window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plitting a window will reduce the size of the curren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ther windows the same. When closing a window the extra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 wind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commandheight' ('ch') is used to set the heigh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are annoyed by the "hit return to continue" question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t this option to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window, resizing that window will also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ight. If there are several windows, resizing the curren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height of the window below it (and sometimes the wind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Vim with multiple windows 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all</w:t>
        <w:tab/>
        <w:tab/>
        <w:t>Exit Vim, unless there are some buff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 (Use :bmod to go to the next modifie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all!</w:t>
        <w:tab/>
        <w:tab/>
        <w:t>Exit Vim. Any changes to buffer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xall</w:t>
        <w:tab/>
        <w:tab/>
        <w:t>Write all changed buffers and exit Vim. If there a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file name, which are readonly or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nother reason, Vim is not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:xall!</w:t>
        <w:tab/>
        <w:tab/>
        <w:t>Write all changed buffers, also the ones that are 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it Vim. If there are buffers without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be written for another reason, Vim is not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</w:t>
        <w:tab/>
        <w:tab/>
        <w:t>Write all changed buffers. Buffers without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readonly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!</w:t>
        <w:tab/>
        <w:tab/>
        <w:t>Write all changed buffers, also the ones that ar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thout a file name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argument and buffer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list</w:t>
        <w:tab/>
        <w:tab/>
        <w:t xml:space="preserve">    buffer list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:[N]argument [N]</w:t>
        <w:tab/>
        <w:t>11. :[N]buffer [N]</w:t>
        <w:tab/>
        <w:t>to arg/bu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:[N]next [file ..]</w:t>
        <w:tab/>
        <w:t>12. :[N]bnext [N]</w:t>
        <w:tab/>
        <w:t>to Nth next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:[N]Next [N]</w:t>
        <w:tab/>
        <w:tab/>
        <w:t>13. :[N]bNext [N]</w:t>
        <w:tab/>
        <w:t>to Nth previous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:[N]previous</w:t>
        <w:tab/>
        <w:t>[N]</w:t>
        <w:tab/>
        <w:t>14. :[N]bprevious [N]</w:t>
        <w:tab/>
        <w:t>to Nth previous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:rewind</w:t>
        <w:tab/>
        <w:tab/>
        <w:t>15. :brewind</w:t>
        <w:tab/>
        <w:tab/>
        <w:t>to first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:last</w:t>
        <w:tab/>
        <w:tab/>
        <w:t>16. :blast</w:t>
        <w:tab/>
        <w:tab/>
        <w:t>to last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:all</w:t>
        <w:tab/>
        <w:tab/>
        <w:tab/>
        <w:t>17. :ball</w:t>
        <w:tab/>
        <w:tab/>
        <w:t>edit all args/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 :unhide</w:t>
        <w:tab/>
        <w:tab/>
        <w:t>edit all load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. :[N]bmod [N]</w:t>
        <w:tab/>
        <w:t>to Nth modified 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 &amp; args list </w:t>
        <w:tab/>
        <w:t xml:space="preserve"> split &amp; buffer list </w:t>
        <w:tab/>
        <w:t xml:space="preserve">mean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:[N]sargument [N]   31. :[N]sbuffer [N]</w:t>
        <w:tab/>
        <w:t xml:space="preserve">split + to arg/buf 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:[N]snext [file ..] 32. :[N]sbnext [N]      split + to Nth next arg/bu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:[N]sNext [N]       33. :[N]sbNext [N]      split + to Nth previous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:[N]sprevious [N]   34. :[N]sbprevious [N]  split + to Nth previous arg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:srewind            35. :sbrewind           split + to first arg/bu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:slast              36. :sblast             split + to last arg/bu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:sall</w:t>
        <w:tab/>
        <w:tab/>
        <w:t>37: :sball</w:t>
        <w:tab/>
        <w:tab/>
        <w:t>edit all args/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. :sunhide</w:t>
        <w:tab/>
        <w:tab/>
        <w:t>edit all load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9. :[N]sbmod [N]       split + to Nth modified bu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  <w:tab/>
        <w:t>:args</w:t>
        <w:tab/>
        <w:tab/>
        <w:tab/>
        <w:t>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</w:t>
        <w:tab/>
        <w:t>:buffers</w:t>
        <w:tab/>
        <w:tab/>
        <w:t>lis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[N] depends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is number of buffers to go forward/backward on ?2, ?3, ?4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is an argument number, defaulting to current argument, for 1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is a buffer number, defaulting to current buffer, for 1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is a count for 17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:next" is an exception, because it must accept a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and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in the argument list can be different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doing ":e file" the position in the argument lis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you are not editing the file at that position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file N of M) may be misleading (this is inherited from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 in the argument list are added to the buffer list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to them with the buffer list commands, like ":b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ll</w:t>
        <w:tab/>
        <w:tab/>
        <w:t>Rearrange the screen to open one window for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windows are closed (buffers become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argument[!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 ":split | argument [N]": split window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h argument. But when there is no such argumen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 cannot be abandoned, the window is 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next[!] [file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 ":split | [N]next": split window and go to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rgument. But when there is no n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 cannot be abandoned, the window is 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previous[!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sNext[!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or ":split | Next": split window and go to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argument. But when there is no previou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file cannot be abandoned,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rewind[!]</w:t>
        <w:tab/>
        <w:t>Short for ":split | rewind": split window and go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. But when the current file cannot be aband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ast[!]</w:t>
        <w:tab/>
        <w:t>Short for ":split | last": split window and go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. But when the current file cannot be aband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or file nam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]</w:t>
        <w:tab/>
        <w:t>split current window in two. Use identifier under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 and jump to it in the new upper window. Make new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CTRL-F</w:t>
        <w:tab/>
        <w:t>split current window in two. Edit file name under cursor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split ]f", but window isn't split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dd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buffer is not displayed in a window, but is still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jump from file to file, without the need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every time, and having to keep the fil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'hidden' ('hid') is set, abandoned buffers are kep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start editing another file: ":edit", ":next", ":tag"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ove through the buffer list make the current buff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hidden' option is not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hidden buffer not hidden, by starting to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r by deleting it with the ":bdele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ffers</w:t>
        <w:tab/>
        <w:t>Show all buff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#h  "/test/text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-  "asdf"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% + "version.c"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uffer has a unique number. That number will no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always go to a specific buffer with ":buffer 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 CTRL-^", where N is the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'-' indicates a buffer that is not loaded. 'h'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buffer: It is loaded, but currently not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'%' indicates the buffer in the current window.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alternate buffer for ":e #" or CTRL-^.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a mod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elet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buffer [N] (default: current buffer)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list. If the buffer was changed this f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remains unaffected. If buffer [N] is the 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buffer become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elete!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buffer [N] (default: current buffer)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list. If the buffer was changed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 The file remains unaffected. If buffer [N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, the next buffer become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,Mbdelete[!]</w:t>
        <w:tab/>
        <w:t>do :bdelete[!] for all buffers in the range N to M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delete[!] N1 N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:bdelete[!] for buffer N1, 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nloa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buffer [N] (default: current buffer)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for this buffer will be freed. The buff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list. If the buffer was changed this fai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[N] is the current buffer, the next buff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u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nload!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buffer [N] (default: current buffer)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for this buffer will be freed. The buff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list. If the buffer was changed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 If buffer [N] is the current buffer,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,Mbunload[!]</w:t>
        <w:tab/>
        <w:t>do :bunload[!] for all buffers in the range N to M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nload[!] N1 N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:bunload[!] for buffer N1, 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uff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uffer [N] from the buffer list. If [N] is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 remain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next [N]</w:t>
        <w:tab/>
        <w:t>Go to [N]th next buffer in buffer list. [N]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Nex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bprev [N]</w:t>
        <w:tab/>
        <w:t>Go to [N]th previous buffer in buffer list. [N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wind</w:t>
        <w:tab/>
        <w:t>Go to first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st</w:t>
        <w:tab/>
        <w:tab/>
        <w:t>Go to last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bmodifie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[N]th next modified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buff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window and Edit buffer [N] from the buffer list. If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given, the current buffer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bnext [N]</w:t>
        <w:tab/>
        <w:t>split window and go to [N]th next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bNex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sbprev [N]</w:t>
        <w:tab/>
        <w:t>split window and go to [N]th previous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brewind</w:t>
        <w:tab/>
        <w:t>split window and go to first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blast</w:t>
        <w:tab/>
        <w:tab/>
        <w:t>split window and go to last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N]sbmodifie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window and go to [N]th next modified buffer in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nhide</w:t>
        <w:tab/>
        <w:t>Rearrange the screen to open one window for each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all</w:t>
        <w:tab/>
        <w:tab/>
        <w:t>Rearrange the screen to open one window for each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maxmem' ('mm') is used to set the maximal memory us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n Kbyte). 'maxmemtot' is used to set the maximal memory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Kbyte). The defaults depend on the system used. For th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'maxmemtot' is set depending on the amount of memory avail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Vim to swap to a file, set 'maxmem' and 'maxmemtot'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swap file will then only be used for recovery.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at all, set 'updatecount' to 0, or use the "-n" arg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m. Note that the 'maxmem' option is only used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Changing this option does not affect buffer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us you can set it to different values for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memtot' works alw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