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18750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284258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93633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79138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972768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551817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1256361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05289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61365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884495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794370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