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59324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14359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97741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