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84930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838439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028605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